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ab/>
        <w:t xml:space="preserve"> </w:t>
        <w:tab/>
        <w:t xml:space="preserve"> № 28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Стратегию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китимского района Новосибирской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на период до 2030 года, утвержденную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Искитимск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18.12.2018 №217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28.06.2014 №172-ФЗ «О стратегическом планировании в Российской Федерации», Законом Новосибирской области от 18.12.2015 №24-ОЗ «О планировании социально-экономического развития Новосибирской области», Уставом Искитимского муниципального района Новосибирской области, решением Совета депутатов Искитимского района от 12.02.2016 №41 «Об утверждении «Положения о стратегическом планировании социально-экономического развития в Искитимском районе Новосибирской области»,Совет депутатов район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нести в Стратегию социально-экономического развития Искитимского района Новосибирской области на период до 2030 года (далее – Стратегия), утвержденную решением Совета депутатов Искитимского района Новосибирской области от 18.12.2018 №217 (в редакции решений от 25.06.2019 №247, от 16.06.2020 №317, от 08.06.2021 №53, от 21.06.2022 №128, от 29.11.2022 №148, от 20.06.2023 №180, от 25.06.2024 №238, от 24.09.2024 №248)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Стратегии изложить в новой редакции согласно Приложению 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к Стратегии изложить в новой редакции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</w:t>
      </w:r>
      <w:r>
        <w:rPr>
          <w:sz w:val="28"/>
        </w:rPr>
        <w:t xml:space="preserve"> постоянную комиссию Совета депутатов по экономике, промышленности, транспорту, связи, торговле и предпринимательской деятельности (Астахов А.В.)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             Председатель Совета</w:t>
        <w:tab/>
        <w:tab/>
        <w:t>Ю.В.Саблин</w:t>
        <w:tab/>
        <w:tab/>
        <w:tab/>
        <w:tab/>
        <w:tab/>
        <w:tab/>
        <w:t xml:space="preserve">    Г.М.Истратенк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right="-598" w:hanging="0"/>
        <w:rPr>
          <w:sz w:val="24"/>
          <w:szCs w:val="24"/>
        </w:rPr>
      </w:pPr>
      <w:r>
        <w:rPr>
          <w:sz w:val="24"/>
          <w:szCs w:val="24"/>
        </w:rPr>
        <w:t>Приложение 1 к решению сессии</w:t>
      </w:r>
    </w:p>
    <w:p>
      <w:pPr>
        <w:pStyle w:val="Normal"/>
        <w:ind w:left="11057" w:right="-598" w:hanging="0"/>
        <w:rPr>
          <w:sz w:val="24"/>
          <w:szCs w:val="24"/>
        </w:rPr>
      </w:pPr>
      <w:r>
        <w:rPr>
          <w:sz w:val="24"/>
          <w:szCs w:val="24"/>
        </w:rPr>
        <w:t>Совета депутатов Искитимского района</w:t>
      </w:r>
    </w:p>
    <w:p>
      <w:pPr>
        <w:pStyle w:val="Normal"/>
        <w:widowControl w:val="false"/>
        <w:ind w:left="11057" w:right="-598" w:hanging="0"/>
        <w:rPr>
          <w:sz w:val="24"/>
          <w:szCs w:val="28"/>
        </w:rPr>
      </w:pPr>
      <w:r>
        <w:rPr>
          <w:sz w:val="24"/>
          <w:szCs w:val="24"/>
        </w:rPr>
        <w:t>От 24.06.2025 №283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shd w:fill="auto" w:val="clear"/>
        <w:spacing w:lineRule="auto" w:line="240" w:before="0" w:after="0"/>
        <w:ind w:right="253" w:hanging="0"/>
        <w:rPr>
          <w:sz w:val="24"/>
          <w:szCs w:val="24"/>
        </w:rPr>
      </w:pPr>
      <w:r>
        <w:rPr>
          <w:rStyle w:val="21"/>
          <w:b w:val="false"/>
          <w:color w:val="000000"/>
          <w:sz w:val="24"/>
          <w:szCs w:val="24"/>
        </w:rPr>
        <w:t>«Приложение №1</w:t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ЕРЕЧЕН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оказателей социально-экономического развития Искитимского района</w:t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7"/>
        <w:gridCol w:w="1715"/>
        <w:gridCol w:w="1701"/>
        <w:gridCol w:w="1701"/>
        <w:gridCol w:w="170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 xml:space="preserve">№ </w:t>
            </w:r>
            <w:r>
              <w:rPr>
                <w:sz w:val="24"/>
                <w:szCs w:val="28"/>
                <w:lang w:val="ru-RU" w:eastAsia="en-US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Ед-ца измер-я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30 год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Главная стратегическая цель</w:t>
            </w:r>
            <w:r>
              <w:rPr>
                <w:sz w:val="24"/>
                <w:szCs w:val="24"/>
              </w:rPr>
              <w:t>: обеспечение стабильного роста качества жизни населения на основе устойчивого развития экономики и повышения эффективности муниципального управ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8,7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оритет</w:t>
            </w:r>
            <w:r>
              <w:rPr>
                <w:sz w:val="24"/>
                <w:szCs w:val="24"/>
              </w:rPr>
              <w:t>: «Развитие человеческого капитала и социальной сферы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ь 1</w:t>
            </w:r>
            <w:r>
              <w:rPr>
                <w:sz w:val="24"/>
                <w:szCs w:val="24"/>
              </w:rPr>
              <w:t>: создание условий для комплексного развития личности и максимального удовлетворения социальных нужд путем предоставления качественных социальных услуг с использованием современных технологий, максимального вовлечения жителей района в творческую и культурно-досуговую деятельность, обеспечения возможности для населения вести здоровый образ жизни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Уровень жизни, рынок труда, занятость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</w:t>
            </w:r>
            <w:r>
              <w:rPr>
                <w:sz w:val="24"/>
                <w:szCs w:val="24"/>
              </w:rPr>
              <w:t>: содействие занятости населения путем создания новых рабочих мест, расширение само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сленность занятых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8,8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2</w:t>
            </w:r>
            <w:r>
              <w:rPr>
                <w:sz w:val="24"/>
                <w:szCs w:val="24"/>
              </w:rPr>
              <w:t>: создание условий по легализации заработной платы на предприятиях всех видов экономи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немесячная заработная плата по полному кругу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8 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4 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5 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8 97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Образование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3</w:t>
            </w:r>
            <w:r>
              <w:rPr>
                <w:sz w:val="24"/>
                <w:szCs w:val="24"/>
              </w:rPr>
              <w:t>: обеспечение доступности современного и качественного образования, обеспечение равных образовательных возможностей для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хват детей раннего дошкольного возраста дошкольными 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lang w:val="ru-RU"/>
              </w:rPr>
            </w:pPr>
            <w:r>
              <w:rPr>
                <w:color w:val="FF0000"/>
                <w:sz w:val="24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в возрасте от 3 до 7 лет, получающих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образовательных организаций, в которых создана универсальная безбарьерная среда для инклюзивного образования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lang w:val="ru-RU"/>
              </w:rPr>
            </w:pPr>
            <w:r>
              <w:rPr>
                <w:color w:val="FF0000"/>
                <w:sz w:val="24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едагогических работников, аттестовавшихся на квалификационную категор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обучающихся, участвующих в олимпиадах и конкурсах различ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6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1.4</w:t>
            </w:r>
            <w:r>
              <w:rPr>
                <w:sz w:val="24"/>
                <w:szCs w:val="24"/>
              </w:rPr>
              <w:t>: формирование условий для развития системы профессиональной ориентации учащихся и популяризация здорового образа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, занятых в летних трудовых бриг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lang w:val="ru-RU"/>
              </w:rPr>
            </w:pPr>
            <w:r>
              <w:rPr>
                <w:color w:val="FF0000"/>
                <w:sz w:val="24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старше 14 лет, занятых в летних трудовых бриг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, отдохнувших в детских оздоровительных лагер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lang w:val="ru-RU"/>
              </w:rPr>
            </w:pPr>
            <w:r>
              <w:rPr>
                <w:color w:val="FF0000"/>
                <w:sz w:val="24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в возрасте 6,5-17 лет, отдохнувших в детских оздоровительных лагер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в возрасте 6,5-12 лет, отдохнувших в детских оздоровительных лагерях с дневным пребы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5,3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Здравоохранение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5</w:t>
            </w:r>
            <w:r>
              <w:rPr>
                <w:sz w:val="24"/>
                <w:szCs w:val="24"/>
              </w:rPr>
              <w:t>: создание условий для повышения качества и доступности медицинской пом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эффициент смертности на 1 000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3,13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Ценности, развитие духовности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6</w:t>
            </w:r>
            <w:r>
              <w:rPr>
                <w:sz w:val="24"/>
                <w:szCs w:val="24"/>
              </w:rPr>
              <w:t>: сохранение и развитие традиционной народной культуры, нематериального культурного наследия, развитие культурно-досуг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хват жителей района мероприятиями культурно-массо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2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7</w:t>
            </w:r>
            <w:r>
              <w:rPr>
                <w:sz w:val="24"/>
                <w:szCs w:val="24"/>
              </w:rPr>
              <w:t>: совершенствование и развитие библиотечно-информа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личество посещений библиотек на 1 жителя район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,7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8</w:t>
            </w:r>
            <w:r>
              <w:rPr>
                <w:sz w:val="24"/>
                <w:szCs w:val="24"/>
              </w:rPr>
              <w:t>: формирование условий для успешного развития потенциала молодежи и ее эффективной само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личество молодых людей от 14 до 35 лет, вовлеченных в молодеж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1,3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9</w:t>
            </w:r>
            <w:r>
              <w:rPr>
                <w:sz w:val="24"/>
                <w:szCs w:val="24"/>
              </w:rPr>
              <w:t>: создание условий для развития физической 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lang w:val="ru-RU"/>
              </w:rPr>
            </w:pPr>
            <w:r>
              <w:rPr>
                <w:color w:val="FF0000"/>
                <w:sz w:val="24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в возрасте 3-29 лет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Социальная защита населения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0</w:t>
            </w:r>
            <w:r>
              <w:rPr>
                <w:sz w:val="24"/>
                <w:szCs w:val="24"/>
              </w:rPr>
              <w:t>: создание условий для повышения качества жизни граждан пожилого возраста, семей с детьми, степени их социальной защищенности, содействие их активному участию в жизни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малообеспеченных граждан в общей числ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9,5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1</w:t>
            </w:r>
            <w:r>
              <w:rPr>
                <w:sz w:val="24"/>
                <w:szCs w:val="24"/>
              </w:rPr>
              <w:t>: формирование условий для обеспечения беспрепятственного доступа инвалидов и других маломобильных групп населения к приоритетным объектам и услугам, совершенствование системы комплексной реабилитации инвалидов, в том числе детей-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объектов в сфере социального обслуживания населения, соответствующих требованиям по обеспечению условий их до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Развитие жилищной сферы и повышение обеспеченности качественным жильем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1.12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eastAsia="ru-RU"/>
              </w:rPr>
              <w:t>стимулирование развития жилищного строительства, улучшение жилищных условий граждан, в т.ч. создание условий для повышения доступности жилья для молодых семей и молодых специа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вод жилья за счет всех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. метр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4 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8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9 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3 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граждан, улучшивших жилищные условия с использованием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Безопасность жизнедеятельности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3</w:t>
            </w:r>
            <w:r>
              <w:rPr>
                <w:sz w:val="24"/>
                <w:szCs w:val="24"/>
              </w:rPr>
              <w:t>: обеспечение условий безопасной жизнедеятельности населения и развития территории муниципального района путем предупреждения чрезвычайных ситуаций природного и техногенного характера, развития эффективной системы быстрого реагирования на возникающие угро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личество населения, погибшего и пострадавшего в происшествиях и чрезвычай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 к пред.го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3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Развитие гражданских инициатив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4</w:t>
            </w:r>
            <w:r>
              <w:rPr>
                <w:sz w:val="24"/>
                <w:szCs w:val="24"/>
              </w:rPr>
              <w:t>: обеспечение развития институтов гражданского общества и участия граждан в принятии решений и реализации программ социального, экономического, культурного и общественного развит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территориального общественного самоуправления в поселения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личество граждан, вовлеченных в деятельность </w:t>
            </w:r>
            <w:r>
              <w:rPr>
                <w:sz w:val="24"/>
                <w:szCs w:val="24"/>
              </w:rPr>
              <w:t>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Архивное дело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1.15</w:t>
            </w:r>
            <w:r>
              <w:rPr>
                <w:sz w:val="24"/>
                <w:szCs w:val="24"/>
              </w:rPr>
              <w:t>: повышение качества и доступности услуг архив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рхивных документов, оцифрованных и введенных в программный комплекс «Электронный архив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рхивных документов, хранящихся с соблюдением установленных норматив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оритет</w:t>
            </w:r>
            <w:r>
              <w:rPr>
                <w:sz w:val="24"/>
                <w:szCs w:val="24"/>
              </w:rPr>
              <w:t>: «Экономическое развитие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ь 2</w:t>
            </w:r>
            <w:r>
              <w:rPr>
                <w:sz w:val="24"/>
                <w:szCs w:val="24"/>
              </w:rPr>
              <w:t>: создание условий для динамичных и устойчивых темпов экономического роста, стимулирование инвестиционной а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  <w:u w:val="single"/>
              </w:rPr>
            </w:pPr>
            <w:r>
              <w:rPr>
                <w:color w:val="FF0000"/>
                <w:sz w:val="24"/>
                <w:szCs w:val="2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нутренний валовой 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7 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8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29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18 10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Промышленный комплекс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1</w:t>
            </w:r>
            <w:r>
              <w:rPr>
                <w:sz w:val="24"/>
                <w:szCs w:val="24"/>
              </w:rPr>
              <w:t>: рост объемов промышленного производства путем стимулирования модернизации и технологического перевооружения действующих производств; обеспечение благоприятного климата для развития новых производств, создание новых рабочих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выпуска промышл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3 7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4 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16 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78 5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созданных рабочих мест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7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Агропромышленный комплекс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2.2</w:t>
            </w:r>
            <w:r>
              <w:rPr>
                <w:sz w:val="24"/>
                <w:szCs w:val="24"/>
              </w:rPr>
              <w:t xml:space="preserve">: содействие в повышении объемов производства продукции сельского хозяйства, перерабатывающей промышленности, а также ее конкурентоспособности с целью обеспечения продовольственной безопасности Искитимского района; создание условий для </w:t>
            </w:r>
            <w:r>
              <w:rPr>
                <w:sz w:val="24"/>
                <w:szCs w:val="24"/>
                <w:lang w:eastAsia="ru-RU"/>
              </w:rPr>
              <w:t>притока инвестиций в сельскохозяйственную отрасль, повышение занятости населения в сельской мес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производства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1 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2 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  <w:lang w:val="ru-RU"/>
              </w:rPr>
              <w:t>8</w:t>
            </w: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  <w:lang w:val="ru-RU"/>
              </w:rPr>
              <w:t>261</w:t>
            </w:r>
            <w:r>
              <w:rPr>
                <w:sz w:val="24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 79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Улучшение инвестиционного климата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3</w:t>
            </w:r>
            <w:r>
              <w:rPr>
                <w:sz w:val="24"/>
                <w:szCs w:val="24"/>
              </w:rPr>
              <w:t>: повышение инвестиционной привлекательности Искитим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инвестиций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 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 0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3 06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Развитие предпринимательства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4</w:t>
            </w:r>
            <w:r>
              <w:rPr>
                <w:sz w:val="24"/>
                <w:szCs w:val="24"/>
              </w:rPr>
              <w:t>: создание благоприятного предпринимательского климата, направленного на диверсификацию экономического комплекса городских и сельских поселений, создание мест приложения труда, реализацию предпринимательской активност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субъектов малого и среднего предпринима-тельства, осуществляющих деятельность на территории Искитимского района, на 10 000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8,8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Рынок товаров и услуг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5</w:t>
            </w:r>
            <w:r>
              <w:rPr>
                <w:sz w:val="24"/>
                <w:szCs w:val="24"/>
              </w:rPr>
              <w:t>: создание условий для наиболее полного удовлетворения спроса населения на потребительские товары и услуги в широком ассортименте в пределах благоприятной территориальной доступности, повышение оперативности и качества торгового серви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розничного товарооб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 7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8 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 4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 5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 83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6</w:t>
            </w:r>
            <w:r>
              <w:rPr>
                <w:sz w:val="24"/>
                <w:szCs w:val="24"/>
              </w:rPr>
              <w:t>: обеспечение потребностей населения в услугах связи, продвижение новых услуг связи (Интерн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населения района, получившего возможность подключения к системе широкополостного доступа в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0,6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7</w:t>
            </w:r>
            <w:r>
              <w:rPr>
                <w:sz w:val="24"/>
                <w:szCs w:val="24"/>
              </w:rPr>
              <w:t>: формирование положительного имиджа Искитимского района, как территории, благоприятной для развития тур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личество туристов, посетивших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8,1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Имущественный комплекс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2.8</w:t>
            </w:r>
            <w:r>
              <w:rPr>
                <w:sz w:val="24"/>
                <w:szCs w:val="24"/>
              </w:rPr>
              <w:t>: обеспечение эффективного использования муниципального имущества, в т.ч. имущества казны, своевременное его оформление, регистрация и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земель района, используемых по установленному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0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оритет</w:t>
            </w:r>
            <w:r>
              <w:rPr>
                <w:sz w:val="24"/>
                <w:szCs w:val="24"/>
              </w:rPr>
              <w:t>: «Рациональное природопользование и обеспечение экологической безопасности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ель 3</w:t>
            </w:r>
            <w:r>
              <w:rPr>
                <w:sz w:val="24"/>
                <w:szCs w:val="24"/>
              </w:rPr>
              <w:t>: создание условий для реализации жителями района своего конституционного права на благоприятную окружающую среду, максимальное вовлечение жителей района в мероприятия в области охраны окружающей среды и обеспечения экологической безопасност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бросов от стационарных источников загрязнения атмосферного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rFonts w:eastAsia="Calibri"/>
                <w:color w:val="FF0000"/>
                <w:sz w:val="24"/>
                <w:szCs w:val="28"/>
              </w:rPr>
            </w:pPr>
            <w:r>
              <w:rPr>
                <w:rFonts w:eastAsia="Calibri"/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ля жителей района, вовлеченных в мероприятия эколог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3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3.1</w:t>
            </w:r>
            <w:r>
              <w:rPr>
                <w:sz w:val="24"/>
                <w:szCs w:val="24"/>
              </w:rPr>
              <w:t>: совершенствование системы обращения с отходами производства и потреб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лощади земель района, захламленных отходами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,8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3.2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8"/>
              </w:rPr>
              <w:t>повышение качества очистки сточных вод предприятиям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стойких, токсичных и биоаккумулирующих веществ, неподдающихся очистке, в составе сточных 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дача 3.3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8"/>
              </w:rPr>
              <w:t>повышение уровня экологической культуры населен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жителей района, вовлеченных в мероприятия эколог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5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оритет</w:t>
            </w:r>
            <w:r>
              <w:rPr>
                <w:sz w:val="24"/>
                <w:szCs w:val="24"/>
              </w:rPr>
              <w:t>: «Пространственное развитие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ель 4</w:t>
            </w:r>
            <w:r>
              <w:rPr>
                <w:sz w:val="24"/>
                <w:szCs w:val="24"/>
              </w:rPr>
              <w:t>: обеспечение гармонизации пространственного развития городского и сельских поселений, сбалансированный и пропорциональный рост экономики и развития социальной сферы населенных пунктов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населенных пунктов с численностью населения 100 и более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6,4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4.1</w:t>
            </w:r>
            <w:r>
              <w:rPr>
                <w:sz w:val="24"/>
                <w:szCs w:val="24"/>
              </w:rPr>
              <w:t>: снижение зависимости моногорода р.п.Линево от деятельности градообразующего предприятия за счет создания новых рабочих мест на предприятиях – резидентах территории опережающего развития и в секторе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созданных рабочих мест в ТОСЭР р.п.Лин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3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риоритет</w:t>
            </w:r>
            <w:r>
              <w:rPr>
                <w:sz w:val="24"/>
                <w:szCs w:val="24"/>
              </w:rPr>
              <w:t>: «Инфраструктура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ель 5</w:t>
            </w:r>
            <w:r>
              <w:rPr>
                <w:sz w:val="24"/>
                <w:szCs w:val="24"/>
              </w:rPr>
              <w:t>: улучшение условий проживания жителей района благодаря инфраструктурному развитию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эффициент миграционного прироста на 1 0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-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3,41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Транспортная и дорожная инфраструктура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5.1</w:t>
            </w:r>
            <w:r>
              <w:rPr>
                <w:sz w:val="24"/>
                <w:szCs w:val="24"/>
              </w:rPr>
              <w:t>: развитие и обеспечение сохранности автомобильных дорог регионального, межмуниципального и местного значен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тяженности автомобильных дорог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8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5.2</w:t>
            </w:r>
            <w:r>
              <w:rPr>
                <w:sz w:val="24"/>
                <w:szCs w:val="24"/>
              </w:rPr>
              <w:t>: создание условий для предоставления транспортных услуг населению и организация транспортного обслуживания населения между поселениям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нос парка автобусов, закрепленных за маршрутами регулярного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6,0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Жилищно-коммунальное хозяйство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5.3</w:t>
            </w:r>
            <w:r>
              <w:rPr>
                <w:sz w:val="24"/>
                <w:szCs w:val="24"/>
              </w:rPr>
              <w:t>: развитие и модернизация коммунальной инфраструктуры на территории муниципальных образований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дельный вес площади жилищного фонда, обеспеченного всеми видам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обеспеченного качественной питьевой водой, отвечающей требованиям безопасности и безвредности, в необходимом и достаточном колич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66,4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Направление</w:t>
            </w:r>
            <w:r>
              <w:rPr>
                <w:sz w:val="24"/>
                <w:szCs w:val="24"/>
              </w:rPr>
              <w:t>: «Муниципально-частное партнерство»</w:t>
            </w:r>
          </w:p>
        </w:tc>
      </w:tr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дача 5.4</w:t>
            </w:r>
            <w:r>
              <w:rPr>
                <w:sz w:val="24"/>
                <w:szCs w:val="24"/>
              </w:rPr>
              <w:t>: активизация инвестиционных процессов на муниципальном уровне за счет развития механизмов стимулирования частных инвестиций, развития МЧ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3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реализуемых проектов МЧ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ru-RU" w:eastAsia="en-US"/>
              </w:rPr>
              <w:t>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1057" w:right="-59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1057" w:right="-598" w:hanging="0"/>
        <w:rPr/>
      </w:pPr>
      <w:r>
        <w:rPr>
          <w:sz w:val="24"/>
          <w:szCs w:val="24"/>
        </w:rPr>
        <w:t>Приложение 2 к решению сессии</w:t>
      </w:r>
    </w:p>
    <w:p>
      <w:pPr>
        <w:pStyle w:val="Normal"/>
        <w:ind w:left="11057" w:right="-598" w:hanging="0"/>
        <w:rPr>
          <w:sz w:val="24"/>
          <w:szCs w:val="24"/>
        </w:rPr>
      </w:pPr>
      <w:r>
        <w:rPr>
          <w:sz w:val="24"/>
          <w:szCs w:val="24"/>
        </w:rPr>
        <w:t>Совета депутатов Искитимского района</w:t>
      </w:r>
    </w:p>
    <w:p>
      <w:pPr>
        <w:pStyle w:val="Normal"/>
        <w:widowControl w:val="false"/>
        <w:ind w:left="11057" w:right="-598" w:hanging="0"/>
        <w:rPr>
          <w:color w:val="FF0000"/>
          <w:sz w:val="24"/>
          <w:szCs w:val="28"/>
        </w:rPr>
      </w:pPr>
      <w:r>
        <w:rPr>
          <w:sz w:val="24"/>
          <w:szCs w:val="24"/>
        </w:rPr>
        <w:t>от 24.06.2025 № 283</w:t>
      </w:r>
    </w:p>
    <w:p>
      <w:pPr>
        <w:pStyle w:val="22"/>
        <w:shd w:fill="auto" w:val="clear"/>
        <w:spacing w:lineRule="auto" w:line="240" w:before="0" w:after="0"/>
        <w:ind w:right="253" w:hanging="0"/>
        <w:rPr>
          <w:rStyle w:val="21"/>
          <w:b w:val="false"/>
          <w:b w:val="false"/>
          <w:color w:val="000000"/>
          <w:sz w:val="24"/>
          <w:szCs w:val="24"/>
        </w:rPr>
      </w:pPr>
      <w:r>
        <w:rPr>
          <w:rStyle w:val="21"/>
          <w:b w:val="false"/>
          <w:color w:val="000000"/>
          <w:sz w:val="24"/>
          <w:szCs w:val="24"/>
        </w:rPr>
        <w:t>«Приложение №3</w:t>
      </w:r>
    </w:p>
    <w:p>
      <w:pPr>
        <w:pStyle w:val="22"/>
        <w:shd w:fill="auto" w:val="clear"/>
        <w:spacing w:lineRule="auto" w:line="240" w:before="0" w:after="0"/>
        <w:ind w:right="253" w:hanging="0"/>
        <w:jc w:val="center"/>
        <w:rPr/>
      </w:pPr>
      <w:r>
        <w:rPr>
          <w:sz w:val="24"/>
          <w:szCs w:val="24"/>
        </w:rPr>
        <w:t>ПЕРЕЧЕНЬ</w:t>
      </w:r>
    </w:p>
    <w:p>
      <w:pPr>
        <w:pStyle w:val="22"/>
        <w:shd w:fill="auto" w:val="clear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крупных инвестиционных проектов, реализуемых и планируемых к реализации на территории Искитимского района</w:t>
      </w:r>
    </w:p>
    <w:p>
      <w:pPr>
        <w:pStyle w:val="22"/>
        <w:shd w:fill="auto" w:val="clear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89"/>
        <w:gridCol w:w="2316"/>
        <w:gridCol w:w="2963"/>
        <w:gridCol w:w="1521"/>
        <w:gridCol w:w="1487"/>
        <w:gridCol w:w="285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инвестиционного прое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ициатор проек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раткое описание прое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оки реализации прое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ем финан-сирования проекта, млн. руб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«Развитие ЗАО «Сибирский Антрацит до 9,5 млн. тонн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О «Сибирский Антрацит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величение объемов добычи угля до 9,5 млн. тон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 430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юджетный эффект за период окупаемости проекта – 2,9 млрд. руб.; ежегодный рост заработной платы в среднем на 4% ежегодно; создание 1043 новых рабочих м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«Разработка угольного месторождения Колыванское – разрез Восточный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Разрез Восточный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величение объемов добычи угля до 10 млн. тон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-2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 149,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1650 новых рабочих м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</w:rPr>
              <w:t>«Строительство нового сборочно-сварочного цеха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</w:rPr>
              <w:t>ООО «ЭЛСИ Сталь-конструкци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азвитие и расширение Линевского завода металлоконструкций, строительство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на его территории </w:t>
            </w:r>
            <w:r>
              <w:rPr>
                <w:bCs/>
                <w:iCs/>
                <w:sz w:val="24"/>
                <w:szCs w:val="24"/>
              </w:rPr>
              <w:t>нового сборочно-сварочного цех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7-2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0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величение объемов произво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  <w:iCs/>
                <w:highlight w:val="yellow"/>
              </w:rPr>
            </w:pPr>
            <w:r>
              <w:rPr/>
              <w:t>«Перевод обогрева технологических трубопроводов и оборудования СПЦ с пара на ВОТ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Эл 6 Новосибирс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8"/>
                <w:lang w:val="ru-RU" w:eastAsia="en-US"/>
              </w:rPr>
            </w:pPr>
            <w:r>
              <w:rPr>
                <w:sz w:val="24"/>
                <w:szCs w:val="28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8-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0,1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дернизация производственного процесса, расширение ассортимента выпускаемой продук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/>
              <w:t>«СПЦ. Установка смесильного комплекса Айрих 7 т.н.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8"/>
                <w:lang w:val="ru-RU" w:eastAsia="en-US"/>
              </w:rPr>
            </w:pPr>
            <w:r>
              <w:rPr>
                <w:sz w:val="24"/>
                <w:szCs w:val="28"/>
              </w:rPr>
              <w:t>Установка смесильного комплекса Айрих 7 т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8-2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89,3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Приобретение пекоцистерн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8-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73,6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конструкция 3-й секции с переводом печей на Кастнер (1 печь) специализи-рованная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9-2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5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кровли ЦГЭП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0-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4,1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величение прокалочных мощностей (1 этап)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Модернизация тракта дымовых газов прокалочной печи №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0-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7,5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«Увеличение прокалочных мощностей (2 этап)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усковой комплекс №1 – строительство линии электрокальцинир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1-2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4,8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Строительство печи графитации №1 третьей секции по методу Атчесона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1-2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4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апитальный ремонт печи графитации №1 первой секции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90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Замена мостовых кранов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2-х мостовых кранов в цехе графитации и на складе сырья прокалочного цех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-2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4,7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онтаж и подключение плывучей насосной станции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2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,8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Увеличение перерабатывающей способности выгрузки сырьевых материалов на складе №1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2-2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1,5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Увеличение пропускной способности железнодорожной инфраструктуры путей необщего пользования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8,3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участка затаривания УСМ в биг-беги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-20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4,5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тказ от покупного пара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ключение смесильных машин «Анод-4» (6 ед.) к системе ВОТ в СП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1,5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нергосервисные мероприятия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системы освещ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1-20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2,9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Техническое перевооружение обогатительных фабрик «Листвянская-1» и «Листвянская-2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Ф Листвянска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5,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дернизация производственного процесс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бновление парка технологических самосвалов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Сибантрацит Майнинг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ие большегрузных самосвал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 156,3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дернизация производственного процесс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иобретение специализированной техники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ие автокранов, погрузчиков, экскавато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45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«Освоение участка недр «Богатырь» Горловского бассейна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ООО «Разрез Богатырь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-2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 206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61 нового рабочего мес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«Строительство утиной фермы «Улыбин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ОО ПФ «УЛЫБИНО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роительство утиной фермы «Улыбино» мощностью до 18 тыс. тонн мяса утки в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6-202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2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350 новых рабочих м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Модернизация АО «Новосибирская птицефабрика» с целью увеличения производства мяса цыплят-бройлеров до 65 тыс. тонн в год в живом весе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О «Новоси-бирская птице-фабрика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30,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тие произво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 очистных сооружений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троительство очистных соору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-2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7,8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Организация переработки помета промышленного стада цыплят-бройлеров на промышленной площадке №1».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-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Организация переработки помета промышленного стада цыплят-бройлеров на промышленной площадке №2».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Организация дезинфекционного блока для автотранспорта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ация блока с техническими помещениями и бытовым блок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-2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Реконструкция и модернизация здания терминала по приемке и переработке с/х птицы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Строительство механизированного тока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ЗАО «Степное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троительство механизированного т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тие произво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Строительство производственного комплекса по переработке масличных культур (лен, рапс)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ООО «Маслов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 668,8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произво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«Строительство производственного комплекса по глубокой переработке пшеницы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Организация производства минитракторов и спецтехники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ОО «НОВАЗ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-2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0,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здание новых производств, новых рабочих мест, снижение миграционного оттока насе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троительство машиностроительного завода пищевого оборудован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ОО «Сибтехфарм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-2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0,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  <w:szCs w:val="24"/>
                <w:shd w:fill="FFFFFF" w:val="clear"/>
              </w:rPr>
              <w:t>Создание транспортно-логистического комплекса ГК ЭЛСИ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О «ЭЛСИ Логистика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,1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  <w:shd w:fill="FFFFFF" w:val="clear"/>
              </w:rPr>
              <w:t>«Цех по производству кормов для аквакультуры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ОО «СИББИОРЕСУРС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-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4,4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».</w:t>
      </w:r>
    </w:p>
    <w:p>
      <w:pPr>
        <w:pStyle w:val="Normal"/>
        <w:ind w:right="-598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sz w:val="28"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sz w:val="28"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sz w:val="28"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sz w:val="28"/>
        <w:szCs w:val="28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Cs/>
      <w:color w:val="000000"/>
      <w:sz w:val="28"/>
      <w:szCs w:val="28"/>
    </w:rPr>
  </w:style>
  <w:style w:type="character" w:styleId="WW8Num2z1">
    <w:name w:val="WW8Num2z1"/>
    <w:qFormat/>
    <w:rPr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right"/>
    </w:pPr>
    <w:rPr>
      <w:sz w:val="19"/>
      <w:szCs w:val="19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42:00Z</dcterms:created>
  <dc:creator>Камышова</dc:creator>
  <dc:description/>
  <cp:keywords/>
  <dc:language>en-US</dc:language>
  <cp:lastModifiedBy>User01</cp:lastModifiedBy>
  <cp:lastPrinted>2025-06-25T12:45:00Z</cp:lastPrinted>
  <dcterms:modified xsi:type="dcterms:W3CDTF">2025-06-25T05:45:00Z</dcterms:modified>
  <cp:revision>25</cp:revision>
  <dc:subject/>
  <dc:title/>
</cp:coreProperties>
</file>